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</w:t>
        <w:tab/>
        <w:tab/>
        <w:tab/>
        <w:tab/>
        <w:tab/>
        <w:tab/>
        <w:tab/>
        <w:t>REVIEW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4 components of a Hypothesis Tes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o these tests compar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a P-valu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formula for the test statistic for testing a propor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symbols for the null and alternative hypothe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our p-value is less than alpha, what conclusion do we make (reject or fail to reject the Ho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a significance level (alpha) is not given, what level do we use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  <w:t>Inference is based on....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  <w:t>Inference is...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  <w:t>The confidence level gives us the probability that...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  <w:t>The form (not formula) for a confidence interval is...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rPr>
          <w:rFonts w:cs="Arial"/>
          <w:bCs/>
        </w:rPr>
      </w:pPr>
      <w:r>
        <w:rPr>
          <w:rFonts w:cs="Arial"/>
          <w:bCs/>
        </w:rPr>
        <w:t>What are the 2 parts of a confidence interval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rPr>
          <w:rFonts w:cs="Arial"/>
          <w:bCs/>
        </w:rPr>
      </w:pPr>
      <w:r>
        <w:rPr>
          <w:rFonts w:cs="Arial"/>
          <w:bCs/>
        </w:rPr>
        <w:t>What is the formula for a confidence interval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 have a 98% confidence interval of certain data that is (0.32, 0.48).  Which of the following could be a POSSIBLE 92% confidence interval for the same data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(0.36, 0.44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(0.32, 0.50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(0.30, 0.50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(0.30, 0.48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None of the abo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 take a sample of 1000 high school juniors and find that only 367 of them plan to apply to an in-state college.  Find a 98% confidence interval.  Interpret your interv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 want to survey American adults.  I want my margin of error to be 4.5% with 96% confidence.  How many people do I need to survey?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An entomologist samples a field for traces of a harmful insect by placing a square yard frame at random locations and carefully examining the ground within the frame for these traces.  An SRS of 75 locations selected from a county’s pastureland finds traces of the harmful insect in 13 locations.  We read a magazine that claims that 15% of all possible locations are contaminated by this harmful insect.  Test this claim.  Use a significance level of 0.06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 have an interval that is (0.23, 0.41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Find the margin of err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Find the sample propor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22:00Z</dcterms:created>
  <dc:creator>Lauren Senske</dc:creator>
  <dc:description/>
  <cp:keywords/>
  <dc:language>en-US</dc:language>
  <cp:lastModifiedBy>Lauren Senske</cp:lastModifiedBy>
  <cp:lastPrinted>2009-12-16T12:23:00Z</cp:lastPrinted>
  <dcterms:modified xsi:type="dcterms:W3CDTF">2009-12-16T17:31:00Z</dcterms:modified>
  <cp:revision>3</cp:revision>
  <dc:subject/>
  <dc:title/>
</cp:coreProperties>
</file>